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867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346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2343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403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412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342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032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697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13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925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947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408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69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186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507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523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97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