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2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9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55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1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9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26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16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37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4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74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93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13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84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63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431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