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039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229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651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064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425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010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005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018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921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035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051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3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211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