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95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858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420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47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02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38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53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9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69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4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34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41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244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29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469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81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341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