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8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6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74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5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73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13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08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89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168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07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27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29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2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53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