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793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089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302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13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314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95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59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221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993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02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269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205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322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