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85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565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068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08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997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376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800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725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173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474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131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10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516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38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828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251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152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