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6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216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36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26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81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215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06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9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48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566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98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613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0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143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4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