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681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1806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6652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7174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6389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6785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7553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8858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7466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4953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822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437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065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