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03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34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35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86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831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64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494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14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66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347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3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126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939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836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008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95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13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