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8967990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47487996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11057777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33362656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88360919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54090099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65019649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66946261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65027606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07140538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83814532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50258348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2195032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3887876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12889937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