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87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871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60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800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521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655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557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74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23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634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59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466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545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