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73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221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33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92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17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97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11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7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33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7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9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07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28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46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04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21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2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