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3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738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71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71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7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53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82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21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62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8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7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4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40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458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62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