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124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753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723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335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92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093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822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224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83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498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073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3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107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