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300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136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042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977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851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583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803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550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586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171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19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167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606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081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904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195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282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