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865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541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139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012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5170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274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372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081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569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167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28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488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420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474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012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