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678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71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891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794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762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687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120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248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635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668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867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052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252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