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861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8115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2151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4632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2799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0270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4697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942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0618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1908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808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516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9257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886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9790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634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010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