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30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965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302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00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124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23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43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45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767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35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472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37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47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430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43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