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3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407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41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02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25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59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3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7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58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8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2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85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