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403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159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762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319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446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759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411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988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460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433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367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30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201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64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92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552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933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