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46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7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807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72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013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4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98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13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5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15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872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824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547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745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9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