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155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114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858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433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140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4028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273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4234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983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142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193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868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2937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