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395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868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386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982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753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103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013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921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102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218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391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063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177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123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175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128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19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