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839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1521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79162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4447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5256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8610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4634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0839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5667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6981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9193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1098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9205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5112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87481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