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76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70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30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11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09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737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444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4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89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753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322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670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175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