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87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01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19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557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82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637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022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922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02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028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56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067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062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08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606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522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8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