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1413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5999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3966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6249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3304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8164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3942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9852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4032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0024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12041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19553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9339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20166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7909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