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022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943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2937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886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845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455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069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67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975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266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057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844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921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