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559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5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901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510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011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205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597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703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840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425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092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453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679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411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356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484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768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