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22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449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90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78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977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98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08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379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51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06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37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65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586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331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785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