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532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28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069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26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581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057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316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78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1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492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122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4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363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