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200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8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807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641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400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40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127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760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788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894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104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022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216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573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129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62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124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