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760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0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15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25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58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60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200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10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63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38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31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74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0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07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