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46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322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388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083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381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389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938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055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216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024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340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59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159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