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3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023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491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303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69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331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23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656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10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26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7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847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950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09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55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944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51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