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614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407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348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236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37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306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401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354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675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648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215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161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086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4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088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