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17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9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652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73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50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259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262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518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963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437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649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624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459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