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025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774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276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690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81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122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933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154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009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523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063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671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611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983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138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627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162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