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9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011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767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20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378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41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987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88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41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188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970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08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65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04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487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