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41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44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02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946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445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49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84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3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3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16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9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14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29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