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157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311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917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23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259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305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789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512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21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010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325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272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564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9515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188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645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021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