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120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511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242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963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230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090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822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050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098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873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854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455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591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728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856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