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891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030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965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662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5277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883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4113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618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737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8400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382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855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154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