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59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17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3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64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4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33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78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63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31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59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5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19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20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5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31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16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9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