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47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4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7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71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125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6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1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7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39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1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51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8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09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69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35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