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47271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3446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05840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48121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62338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7684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56302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14964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62756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54109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22050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86012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39249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