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43526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68700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37333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34287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9384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45705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51493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24362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23281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74348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28613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40732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15232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38078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7114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89864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77938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