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95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61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225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809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392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210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216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169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706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262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31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58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719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048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410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